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Ж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–0/3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ЕЛЬСКОГО ХОЗЯЙСТВА И ПРОДОВОЛЬСТВ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322"/>
      <w:bookmarkEnd w:id="1"/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 субсидий, предоставляемых за счет средст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 бюджет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областного или федерального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водимого мероприят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животноводств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426"/>
        <w:gridCol w:w="1718"/>
        <w:gridCol w:w="1417"/>
        <w:gridCol w:w="2710"/>
        <w:gridCol w:w="1133"/>
        <w:gridCol w:w="1135"/>
        <w:gridCol w:w="8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ельскохозяйственного товаро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произ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сельскохозяйственного товаропроизводите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объемного натурального показателя проведения мероприятия (количество содержащихся животных, приобретенных товаров, выполненных работ, оказанных услуг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субсидии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субсидии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</w:t>
            </w:r>
          </w:p>
          <w:p>
            <w:pPr>
              <w:pStyle w:val="ConsPlusNormal"/>
              <w:widowControl w:val="false"/>
              <w:ind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 о перечислении субсид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го района (округа) или городского округа, на территории которого зарегистрированы сельскохозяйственные товаропроизводител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сельскохозяйственному товаропроизводител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довольствия Киров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заместитель минист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хозяйства и продовольств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)                            _________ 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</w:t>
      </w:r>
      <w:r>
        <w:rPr>
          <w:rFonts w:cs="Times New Roman" w:ascii="Times New Roman" w:hAnsi="Times New Roman"/>
        </w:rPr>
        <w:t>(подпись)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 и мероприятий развития АПК           _________ 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подпись)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развития животноводства                     _________ ___________________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rFonts w:ascii="Times New Roman" w:hAnsi="Times New Roman"/>
          <w:sz w:val="20"/>
          <w:szCs w:val="20"/>
        </w:rPr>
        <w:t>(подпись) (инициалы, фамилия)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3e4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23e4a"/>
    <w:pPr>
      <w:widowControl/>
      <w:bidi w:val="0"/>
      <w:spacing w:lineRule="auto" w:line="240" w:before="0" w:after="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c23e4a"/>
    <w:pPr>
      <w:widowControl/>
      <w:bidi w:val="0"/>
      <w:spacing w:lineRule="auto" w:line="240" w:before="0" w:after="0"/>
      <w:jc w:val="both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260</Words>
  <Characters>1482</Characters>
  <CharactersWithSpaces>173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54:00Z</dcterms:created>
  <dc:creator>OG2</dc:creator>
  <dc:description/>
  <dc:language>en-US</dc:language>
  <cp:lastModifiedBy>OG3</cp:lastModifiedBy>
  <cp:lastPrinted>2021-01-28T10:24:00Z</cp:lastPrinted>
  <dcterms:modified xsi:type="dcterms:W3CDTF">2021-11-19T12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